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2108109355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981848157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156992914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348434286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1859744633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638200111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2043790357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1037190071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62538273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798911525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842836533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86154747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2057343135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1916230776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198410332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234484886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981537436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742872430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163965026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35899727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947626724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633418598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2035503200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911611365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2075474855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503605395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1643819167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1491758057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840969828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754417685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797361472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275172639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